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3205712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ÖZSÉGI ÖNKORMÁNYZATÁNAK POLGÁRMEST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KÖZSÉGI ÖNKORMÁNYZATÁNAK POLGÁRMESTE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</w:rPr>
      </w:pPr>
      <w:r>
        <w:rPr>
          <w:sz w:val="22"/>
          <w:szCs w:val="22"/>
        </w:rPr>
        <w:t>Ügyiratszám: C/    /2026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74/2025. (XI. 25.) Ök. határozat módosítása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6. január 29-e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Képviselő-testület a 2025. november 25-ei ülésén, a 74/2025. (XI. 25.) Ök. határozatában döntött a 2026. évben megrendezendő ünnepségekről, rendezvényekről. Az előterjesztésben a Tavaszi piknik időpontját május 2. időpontra javasoltam elfogad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avaszi piknik módosított időpontja 2026. május 1. Kérem a Tisztelt Képviselő-testületet előterjesztésem megtárgyalására és a módosító határozati javaslat elfogadásár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6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ának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A 74/2025. (XI. 25.) Ök. határozatot - a határozat többi pontjának változatlanul hagyása mellett –  az alábbiak szerint módosítja:</w:t>
      </w:r>
    </w:p>
    <w:p>
      <w:pPr>
        <w:pStyle w:val="Normal"/>
        <w:ind w:firstLine="426"/>
        <w:jc w:val="both"/>
        <w:rPr/>
      </w:pPr>
      <w:r>
        <w:rPr>
          <w:b/>
        </w:rPr>
        <w:t>1.1</w:t>
      </w:r>
      <w:r>
        <w:rPr/>
        <w:t xml:space="preserve">. A 74/2025. (XI. 25.) Ök határozat </w:t>
      </w:r>
      <w:r>
        <w:rPr>
          <w:b/>
        </w:rPr>
        <w:t>1.1. pontja</w:t>
      </w:r>
      <w:r>
        <w:rPr/>
        <w:t xml:space="preserve"> helyébe a következő szöveg lép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ab/>
        <w:t>„</w:t>
      </w:r>
      <w:r>
        <w:rPr>
          <w:b/>
          <w:i/>
        </w:rPr>
        <w:t xml:space="preserve">1.1. </w:t>
      </w:r>
      <w:r>
        <w:rPr>
          <w:i/>
        </w:rPr>
        <w:t>2026. május 1.</w:t>
        <w:tab/>
        <w:tab/>
        <w:tab/>
        <w:tab/>
        <w:t>Tavaszi piknik”</w:t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4:23:00Z</dcterms:created>
  <dc:creator>WINDOWS</dc:creator>
  <dc:description/>
  <cp:keywords/>
  <dc:language>en-US</dc:language>
  <cp:lastModifiedBy>Sziváki Ibolya</cp:lastModifiedBy>
  <cp:lastPrinted>2025-01-20T16:53:00Z</cp:lastPrinted>
  <dcterms:modified xsi:type="dcterms:W3CDTF">2026-01-21T14:23:00Z</dcterms:modified>
  <cp:revision>2</cp:revision>
  <dc:subject/>
  <dc:title>+</dc:title>
</cp:coreProperties>
</file>